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107172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315657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